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deals and Reality</w:t>
      </w:r>
    </w:p>
    <w:p>
      <w:pPr>
        <w:pStyle w:val="Normal"/>
        <w:rPr/>
      </w:pPr>
      <w:r>
        <w:rPr/>
      </w:r>
    </w:p>
    <w:p>
      <w:pPr>
        <w:pStyle w:val="Normal"/>
        <w:rPr/>
      </w:pPr>
      <w:r>
        <w:rPr/>
        <w:t xml:space="preserve">      </w:t>
      </w:r>
      <w:r>
        <w:rPr/>
        <w:t>The ideals of social justice, collaboration, self-evaluation and diversity are the foundations for a successful teacher, student, and a society. These are core values necessary for a real world learning experience. In the past ideals were mostly just that, high minded theories. In the extreme, everyone knows we need social justice, but as late as the 70’s there were still problems with equality in schools, and we as adults spot general inequalities in society. I think educators in the 21</w:t>
      </w:r>
      <w:r>
        <w:rPr>
          <w:vertAlign w:val="superscript"/>
        </w:rPr>
        <w:t>st</w:t>
      </w:r>
      <w:r>
        <w:rPr/>
        <w:t xml:space="preserve"> century will be required to be more inclusive when relating to the student population; teaching to a classrooms’ diversity. Also, we as educators are to be weary of complacency, avoiding this by self-monitoring our selves. Brooklyn College’s ethos is a template. It reminds educators of what values are most important.</w:t>
      </w:r>
    </w:p>
    <w:p>
      <w:pPr>
        <w:pStyle w:val="Normal"/>
        <w:rPr/>
      </w:pPr>
      <w:r>
        <w:rPr/>
        <w:t xml:space="preserve">    </w:t>
      </w:r>
      <w:r>
        <w:rPr/>
        <w:t xml:space="preserve">The expression of Brooklyn College’s ideals in the classroom needs to be done with out hand cuffing the educator. The idea of diversifying lesson plans for students with different learning styles is great. What is not great is increasing the workload for a teacher because of an ideal.  Ideals are what we are supposed to strive to achieve. But problems occur when we keep adding ideals on the one hand but also keep decreasing support and funds educators’ need. We then ask educators to do more with less, which does not seem a recipe for success. A current example is the ever-increasing class size. A teacher is told to differentiate a lesson for the multiple learning styles of the students, but not 15 or 20 students, but sometimes near 30 students. If we are to soar towards lofty ideals we cannot be shackled to old fiscal paradig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08:00Z</dcterms:created>
  <dc:creator>user</dc:creator>
  <dc:description/>
  <dc:language>en-US</dc:language>
  <cp:lastModifiedBy>user</cp:lastModifiedBy>
  <dcterms:modified xsi:type="dcterms:W3CDTF">2010-02-09T16:58:00Z</dcterms:modified>
  <cp:revision>6</cp:revision>
  <dc:subject/>
  <dc:title> The ideals of social justice, collaboration, self-evaluation and diversity are the foundations for a successful teacher, stud</dc:title>
</cp:coreProperties>
</file>